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18 may 2012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mcq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es of decision making internal and external conditions of state effect the decision process how educational research measure effectiveness of education   sector researchby purpo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fcwords">
    <w:name w:val="pfc_words"/>
    <w:basedOn w:val="DefaultParagraphFont"/>
    <w:qFormat/>
    <w:rPr/>
  </w:style>
  <w:style w:type="character" w:styleId="Pfcheure">
    <w:name w:val="pfc_heure"/>
    <w:basedOn w:val="DefaultParagraphFont"/>
    <w:qFormat/>
    <w:rPr/>
  </w:style>
  <w:style w:type="character" w:styleId="Pfcnick">
    <w:name w:val="pfc_nick"/>
    <w:basedOn w:val="DefaultParagraphFont"/>
    <w:qFormat/>
    <w:rPr/>
  </w:style>
  <w:style w:type="character" w:styleId="Pfcnickmarkerpfcnick3a81a1be0d0eeb889810dad78dee9a63">
    <w:name w:val="pfc_nickmarker pfc_nick_3a81a1be0d0eeb889810dad78dee9a6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08:00Z</dcterms:created>
  <dc:creator>SNH</dc:creator>
  <dc:description/>
  <cp:keywords/>
  <dc:language>en-US</dc:language>
  <cp:lastModifiedBy>SNH</cp:lastModifiedBy>
  <dcterms:modified xsi:type="dcterms:W3CDTF">2012-05-18T16:09:00Z</dcterms:modified>
  <cp:revision>2</cp:revision>
  <dc:subject/>
  <dc:title/>
</cp:coreProperties>
</file>